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67602975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North Land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593012705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</w:rPr>
        <w:t xml:space="preserve">Recorded/converted for General MIDI by Ari Stone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